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January 18-22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aul &amp; Sila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Romans 10:15b “How beautiful are the feet of those who bring Good New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Enjoy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Lines &amp;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How to Share God’s Love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Introduce V v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Attribut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—Community Workers pt. 2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aul, Priscilla, &amp; Aquila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V v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Draw Lines &amp;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Introduce W 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&amp; Writing: Identify Set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Q q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Q q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1—Report Cards will be coming home with your child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3—Dress Down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8—No School-- Martin Luther King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23—Dinner Theatre “Cindy &amp; the Godfather”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25—Auction Items Due Date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-2/5—SPIRIT WEE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2—Valentine’s Day Part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1-15T21:04:00Z</dcterms:modified>
  <cp:revision>186</cp:revision>
  <dc:subject/>
  <dc:title>September 14-18</dc:title>
</cp:coreProperties>
</file>